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Partija Kuldīgas novad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lv-LV"/>
        </w:rPr>
      </w:pPr>
      <w:r>
        <w:rPr>
          <w:rFonts w:eastAsia="Times New Roman" w:cs="Times New Roman" w:ascii="Times New Roman" w:hAnsi="Times New Roman"/>
          <w:b/>
          <w:lang w:eastAsia="lv-LV"/>
        </w:rPr>
        <w:t>Reģ.Nr.400081962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lv-LV"/>
        </w:rPr>
        <w:t>ZIŅO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 2024.gada pārska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1. VISPĀRĪGĀ INFORMĀCI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 xml:space="preserve">1.1. Organizācijas pilns nosaukums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olitiskā partija “Kuldīgas novadam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 xml:space="preserve">1.2. Organizācijas juridiskā adrese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Grants  iela 29-4, Kuldīga, Kuldīgas novads,  LV-33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 xml:space="preserve">1.3.Organizācijas reģistrācijas numurs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40008196218, datums: 18.06.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>1.4. Ziņas par pārvaldes institūcijas locekļiem (vārds, uzvārds, amatā stāšanās datum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Valdes priekšsēdētā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nese Astaševska, amatā no 2024. gada 29. aprīļa. (Kā valdes loceklis amatā no 2019. gada 25. marta)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Valdes locekļ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nga Bērziņa, amatā kopš dibināšanas 2012. gada 31. martā. (Kā valdes priekšsēdētāja amatā līdz 28.04.2024.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Ģirts Vēvers, amatā kopš dibināšanas 2012. gada 31. mart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gris Kimbors, amatā kopš dibināšanas 2012. gada 31. mart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rtis Gustovskis, amatā kopš dibināšanas 2012. gada 31. mart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Baiba Mikāla, amatā kopš dibināšanas 2012. gada 31. mart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Kaspars Rasa, amatā kopš dibināšanas 2012. gada 31.martā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veta Eglīte, amatā kopš 2017. gada 10. mart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Klāvs Svilpe, amatā no 2020. gada 27.marta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rtis Roberts, amatā no 2022. gada 8. aprīļ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ntra Grīnberga, amatā no 2022. gada 8. aprīļa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2. SKAIDROJUMI PAR BILANCES, IEŅĒMUMU UN IZDEVUMU PĀRSKATA POSTEŅI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>2.1.Informācija par fondie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tlikums rezerves fondā uz pārskata gada sākumu 728 EU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zerves fonda samazinājums par izdevumu pārsniegumu pār ieņēmumiem – 5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zerves fonda atlikums uz 2024. gada 31. decembri 723 EU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2.Informācija par nemateriāliem ieguldījumiem un pamatlīdzekļie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jai nav nemateriālo ieguldījumu un pamatlīdzekļu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2.3.Informācija par  naudas līdzekļiem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Naudas līdzekļu atlikums 2024. gada 31. decembrī – 722,53 EUR, tai skaitā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AS SEB bankas kontos -722,53 EUR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asē 0,00 EU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2.4. Informācija par ieņēmumie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 ienākumi kas saņemti saskaņā ar „Politisko organizāciju  (partiju) finansēšana likuma ” 2. un 3. pantu ir ietverti 2024. gada bilancē, ieņēmumu un izdevumu pārskatā, kā arī naudas plūsmas pārskatā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. gadā saņemtā biedru nauda 960,65 EUR , ziedojumi no fiziskām personām 475 EU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2.5.Informācija par algotiem darbiniekie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jai pārskata periodā algotu darbinieku nav biji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2.5.Informācija par partijas turpmāko darbību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ja turpinās iesākto darbību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jas Kuldīgas novad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des priekšsēdētāja                                                                                  Inese Astaševsk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ŠIS DOKUMENTS IR PARAKSTĪTS AR DROŠU ELEKTRONISKO PARAKSTU UN SATUR LAIKA ZĪMOGU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2:00Z</dcterms:created>
  <dc:creator>Lietotajs</dc:creator>
  <dc:description/>
  <cp:keywords/>
  <dc:language>en-US</dc:language>
  <cp:lastModifiedBy>Juris Kramēns</cp:lastModifiedBy>
  <cp:lastPrinted>2025-03-10T08:50:00Z</cp:lastPrinted>
  <dcterms:modified xsi:type="dcterms:W3CDTF">2025-03-10T06:53:00Z</dcterms:modified>
  <cp:revision>5</cp:revision>
  <dc:subject/>
  <dc:title/>
</cp:coreProperties>
</file>